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The Wimp Willy</w:t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Willy the Wimp is written and illustrated by Anthony Brow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It is a book about a Gorilla that says sorr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irst Willy got bullied by the gorilla and he even said sorr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ext he got a special book and it said do boxing it said to do exercises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hen he saw the bullies hurting Milly and he saved her and scared the bullies awa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 rate this book 10/10 because it was good when he said sorry and I liked the pictures of when he was boxing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y Nico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34:00Z</dcterms:created>
  <dc:creator>nicole.vassallo</dc:creator>
  <dc:description/>
  <cp:keywords/>
  <dc:language>en-US</dc:language>
  <cp:lastModifiedBy>nicole.vassallo</cp:lastModifiedBy>
  <dcterms:modified xsi:type="dcterms:W3CDTF">2011-06-01T03:02:00Z</dcterms:modified>
  <cp:revision>1</cp:revision>
  <dc:subject/>
  <dc:title>The Wimp Willy</dc:title>
</cp:coreProperties>
</file>